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убанский государственный медицинский университет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tbl>
      <w:tblPr>
        <w:tblW w:w="9354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935"/>
        <w:gridCol w:w="4419"/>
      </w:tblGrid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ректор по учебн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 Т.В. Гайворо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___»_______________ 2023 год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ЧАЯ ПРОГРАММА 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РГАНИЗАЦИЯ ИММУНОПРОФИЛАКТИКИ</w:t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-426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реднего профессионального 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0" w:name="_Hlk153466348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специальности 31.02.01 Лечебное дело</w:t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1" w:name="_Hlk153466348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валификация: фельдшер</w:t>
      </w:r>
      <w:bookmarkEnd w:id="1"/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рок обучения по программе подготовки специалистов среднего звен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базе среднего общего образования в очной форме: 2 года 10 месяце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щая трудоемкость дисциплины – </w:t>
      </w:r>
      <w:r>
        <w:rPr>
          <w:rFonts w:cs="Times New Roman" w:ascii="Times New Roman" w:hAnsi="Times New Roman"/>
          <w:sz w:val="28"/>
          <w:szCs w:val="28"/>
        </w:rPr>
        <w:t>7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ас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тоговый контроль – зачет с оценкой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23</w:t>
      </w:r>
      <w:bookmarkStart w:id="2" w:name="_gjdgxs"/>
      <w:bookmarkEnd w:id="2"/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ДК.04.03 </w:t>
      </w:r>
      <w:r>
        <w:rPr>
          <w:rFonts w:cs="Times New Roman" w:ascii="Times New Roman" w:hAnsi="Times New Roman"/>
          <w:sz w:val="28"/>
          <w:szCs w:val="28"/>
        </w:rPr>
        <w:t>«Организация иммунопрофилактик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ставлена на основании федерального государственного образовательного стандарта среднего профессионального образования (ФГОС СПО) по специальности 31.02.01 Лечебное дело, утвержденного приказом Министерства просвещения </w:t>
      </w:r>
      <w:r>
        <w:rPr>
          <w:rStyle w:val="FontStyle40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04.07.2022 № 526; </w:t>
      </w:r>
      <w:bookmarkStart w:id="3" w:name="_Hlk27733110"/>
      <w:r>
        <w:rPr>
          <w:rStyle w:val="FontStyle40"/>
          <w:sz w:val="28"/>
          <w:szCs w:val="28"/>
        </w:rPr>
        <w:t xml:space="preserve">профессионального стандарта </w:t>
      </w:r>
      <w:bookmarkStart w:id="4" w:name="_Hlk27982853"/>
      <w:r>
        <w:rPr>
          <w:rStyle w:val="FontStyle40"/>
          <w:sz w:val="28"/>
          <w:szCs w:val="28"/>
        </w:rPr>
        <w:t>«Об утверждении профессионального стандарта «Фельдшер»</w:t>
      </w:r>
      <w:bookmarkEnd w:id="4"/>
      <w:r>
        <w:rPr>
          <w:rStyle w:val="FontStyle40"/>
          <w:sz w:val="28"/>
          <w:szCs w:val="28"/>
        </w:rPr>
        <w:t>, утвержденного приказом Министерства труда и социальной защиты Российской Федерации от 31 июля 2020 г. N 470н.</w:t>
      </w:r>
      <w:bookmarkEnd w:id="3"/>
      <w:r>
        <w:rPr>
          <w:rStyle w:val="FontStyle40"/>
          <w:sz w:val="28"/>
          <w:szCs w:val="28"/>
        </w:rPr>
        <w:t xml:space="preserve">; с учетом </w:t>
      </w:r>
      <w:r>
        <w:rPr>
          <w:rFonts w:cs="Times New Roman" w:ascii="Times New Roman" w:hAnsi="Times New Roman"/>
          <w:sz w:val="28"/>
          <w:szCs w:val="28"/>
        </w:rPr>
        <w:t xml:space="preserve">учебного плана специальности </w:t>
      </w:r>
      <w:r>
        <w:rPr>
          <w:rFonts w:cs="Times New Roman" w:ascii="Times New Roman" w:hAnsi="Times New Roman"/>
          <w:bCs/>
          <w:sz w:val="28"/>
          <w:szCs w:val="28"/>
        </w:rPr>
        <w:t>31.02.01 Лечебное дело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  <w:highlight w:val="yellow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Разработчики рабочей программы: </w:t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вдеева Марина Геннадьевна 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ведующий  кафедрой инфекционных болезней и фтизиопульмонологии, д.м.н., профес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лажняя Людмила Павловн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цент  кафедры инфекционных болезней и фтизиопульмонологии, к.м.н., доцент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чая программа рассмотрена и одобрена  на заседании методической комиссии лечебного факультета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токол №____ от «_____»____________ 2023 года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1034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180"/>
        <w:gridCol w:w="1854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76" w:before="0" w:after="160"/>
              <w:ind w:left="3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76"/>
              <w:ind w:left="3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СТРУКТУРА И СОДЕРЖАНИЕ УЧЕБНОЙ ДИСЦИПЛИНЫ</w:t>
            </w:r>
          </w:p>
          <w:p>
            <w:pPr>
              <w:pStyle w:val="Normal"/>
              <w:spacing w:lineRule="auto" w:line="276" w:before="0" w:after="160"/>
              <w:ind w:left="3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76"/>
              <w:ind w:left="3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КОНТРОЛЬ И ОЦЕНКА РЕЗУЛЬТАТОВ ОСВОЕНИЯ УЧЕБНОЙ ДИСЦИПЛИНЫ</w:t>
            </w:r>
          </w:p>
          <w:p>
            <w:pPr>
              <w:pStyle w:val="Normal"/>
              <w:spacing w:before="0" w:after="0"/>
              <w:ind w:left="-68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8"/>
          <w:szCs w:val="28"/>
        </w:rPr>
        <w:t>1. ОБЩАЯ ХАРАКТЕРИСТИКА РАБОЧЕЙ ПРОГРАММЫ УЧЕБНОЙДИСЦИПЛИНЫ «ОРГАНИЗАЦИЯ ИММУНОПРОФИЛАКТИКИ»</w:t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pBdr/>
        <w:shd w:fill="FFFFFF" w:val="clear"/>
        <w:spacing w:lineRule="auto" w:line="276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есто дисциплины в структуре основной образовательной программы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ебная дисциплина «</w:t>
      </w:r>
      <w:bookmarkStart w:id="5" w:name="_Hlk153472707"/>
      <w:r>
        <w:rPr>
          <w:rFonts w:eastAsia="Times New Roman" w:cs="Times New Roman" w:ascii="Times New Roman" w:hAnsi="Times New Roman"/>
          <w:sz w:val="28"/>
          <w:szCs w:val="28"/>
        </w:rPr>
        <w:t>Организация  иммунопрофилактики</w:t>
      </w:r>
      <w:bookmarkEnd w:id="5"/>
      <w:r>
        <w:rPr>
          <w:rFonts w:eastAsia="Times New Roman" w:cs="Times New Roman" w:ascii="Times New Roman" w:hAnsi="Times New Roman"/>
          <w:sz w:val="28"/>
          <w:szCs w:val="28"/>
        </w:rPr>
        <w:t xml:space="preserve">» является обязательной частью профессионального цикла примерной основной образовательной программы в соответствии с ФГО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специальности  31.02.01 Лечебное дело квалификация: фельдшер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pBdr/>
        <w:shd w:fill="FFFFFF" w:val="clear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обое значение дисциплина имеет при формировании и развитии </w:t>
      </w:r>
    </w:p>
    <w:p>
      <w:pPr>
        <w:pStyle w:val="Normal"/>
        <w:pBdr/>
        <w:shd w:fill="FFFFFF" w:val="clear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К 01, ОК 02, ОК 04, ОК 05, ОК 09, ПК 4.4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224" w:leader="none"/>
        </w:tabs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ь и планируемые результаты освоения дисциплины</w:t>
      </w:r>
    </w:p>
    <w:p>
      <w:pPr>
        <w:pStyle w:val="Style16"/>
        <w:ind w:left="283" w:right="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е результаты освоения образовательной программы в соответствии с целью ППССЗ определяются приобретёнными выпускником компетенциями, т.е. его способностью применять практический опыт, умения, знания и личные качества в соответствии с задачами профессиональной деятельности.   </w:t>
      </w:r>
    </w:p>
    <w:p>
      <w:pPr>
        <w:pStyle w:val="Normal"/>
        <w:widowControl w:val="false"/>
        <w:shd w:fill="FFFFFF" w:val="clear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мках программы учебной дисциплины обучающимися осваиваются умения и знания.</w:t>
      </w:r>
    </w:p>
    <w:p>
      <w:pPr>
        <w:pStyle w:val="Normal"/>
        <w:widowControl w:val="false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shd w:fill="B6D7A8" w:val="clear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shd w:fill="B6D7A8" w:val="clear"/>
        </w:rPr>
      </w:r>
    </w:p>
    <w:tbl>
      <w:tblPr>
        <w:tblW w:w="958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4103"/>
        <w:gridCol w:w="4103"/>
      </w:tblGrid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д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К, ОК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мения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Знания</w:t>
            </w:r>
          </w:p>
        </w:tc>
      </w:tr>
      <w:tr>
        <w:trPr>
          <w:trHeight w:val="37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К 01 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я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спознавать задачу и/или проблему в профессиональном и/или социальном контексте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нализировать задачу и/или проблему и выделять её составные части;   определять этапы решения задач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являть и эффективно искать информацию, необходимую для решения задачи и/или проблемы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ставлять план действия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пределять необходимые ресурс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ладеть актуальными методами работы в профессиональной и смежных сфе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ализовывать составленный план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ценивать результат и последствия своих действий (самостоятельно или с помощью наставника)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ния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ктуальный профессиональный и социальный контекст, в котором приходится работать и жить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новные источники информации и ресурсы для решения задач и проблем в профессиональном и/или социальном контекст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лгоритмы выполнения работ в профессиональной и смежных областях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етоды работы в профессиональной и смежных сферах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уктуру плана для решения задач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рядок оценки результатов решения задач профессиональной деятельности</w:t>
            </w:r>
          </w:p>
        </w:tc>
      </w:tr>
      <w:tr>
        <w:trPr>
          <w:trHeight w:val="37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К 02 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я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пределять задачи для поиска информ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пределять необходимые источники информаци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ланировать процесс поиск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уктурировать получаемую информац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делять наиболее значимое в перечне информаци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ценивать практическую значимость результатов поиска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спользовать современное программное обеспечение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спользовать различные цифровые средства для решения профессиональных задач. 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ния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оменклатура информационных источников, применяемых в профессиональной деятельност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емы структурирования информ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ормат оформления результатов поиска информации, современные средства и устройства информатизаци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рядок их применения и программное обеспечение в профессиональной деятельности, в том числе с использованием цифровых средств.</w:t>
            </w:r>
          </w:p>
        </w:tc>
      </w:tr>
      <w:tr>
        <w:trPr>
          <w:trHeight w:val="37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04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я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овывать работу коллектива и команды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заимодействовать с коллегами, руководством, клиентами в ходе профессиональной деятельности.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ния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сихологические основы деятельности коллектива, психологические особенности личност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ы проектной деятельности</w:t>
            </w:r>
          </w:p>
        </w:tc>
      </w:tr>
      <w:tr>
        <w:trPr>
          <w:trHeight w:val="37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05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я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ния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обенности социального и культурного контекста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ила оформления документов и построения устных сообщений</w:t>
            </w:r>
          </w:p>
        </w:tc>
      </w:tr>
      <w:tr>
        <w:trPr>
          <w:trHeight w:val="37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К 09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я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частвовать в диалогах на знакомые общие и профессиональные тем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ь простые высказывания о себе и о своей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ратко обосновывать и объяснять свои действия (текущие и планируемые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исать простые связные сообщения на знакомые или интересующие профессиональные темы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ния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авила построения простых и сложных предложений на профессиональные тем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новные общеупотребительные глаголы (бытовая и профессиональная лексика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лексический минимум, относящийся к описанию предметов, средств и процессов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обенности произношения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ила чтения текстов профессиональной направленности</w:t>
            </w:r>
          </w:p>
        </w:tc>
      </w:tr>
      <w:tr>
        <w:trPr>
          <w:trHeight w:val="37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4.3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ий опы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я иммунизации населения в соответствии с национальным календарем профилактических прививок и календарем профилактических прививок по эпидемическим показания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иммунизации населения в соответствии с национальным календарем профилактических прививок и календарем профилактических прививок по эпидемическим показан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циональный календарь профилактических прививок и календарь профилактических прививок по эпидемическим показания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организации и правила иммунопрофилактики инфекционных заболева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а транспортировки, хранения, введения и утилизации иммунобиологических препарат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выявлению, расследованию и профилактике побочных проявлений после иммунизации</w:t>
            </w:r>
          </w:p>
        </w:tc>
      </w:tr>
      <w:tr>
        <w:trPr>
          <w:trHeight w:val="37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4.4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ий опы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людения санитарно-эпидемиологических правил и нормативов медицинской организации по профилактике инфекций, связанных с оказанием медицинской помощ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я личной и общественной безопасности при обращении с медицинскими отход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я под руководством врача комплекса профилактических, противоэпидемических и санитарно-гигиенических мероприятий, направленных на снижение инфекционной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разитарной заболеваемости, травматизма на работе и в быт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вещения организации государственного санитарно-эпидемиологического надзора об инфекционных, паразитарных и профессиональных заболеваниях, отравлениях населения и выявленных нарушениях санитарно-гигиенических требова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я пациента с инфекционным заболеванием в медицинскую организацию для оказания медицинской помощ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 профилактических и санитарно-противоэпидемических мероприятий при регистрации инфекционных заболеваний, в том числе по назначению врача-эпидемиоло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овывать и проводить санитарно- противоэпидемические (профилактические) и ограничительные (карантинные) мероприятия при выявлении инфекционных заболеваний во взаимодействии с врачом-эпидемиолого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людать санитарные правила при обращении с медицинскими отходами, проводить экстренные профилактические мероприятия при возникновении аварийных ситуаций с риском инфицирования медицинского персонал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ить осмотр и динамическое наблюдение отдельных групп населения при выявлении или угрозе возникновения эпидемии инфекционного заболевания, больных инфекционным заболеванием, контактных с ними лиц и лиц, подозрительных на инфекционное заболевание, по месту жительства, учебы, работы и реконвалесцентов инфекционных заболеваний, информировать врача кабинета инфекционных заболева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нять меры индивидуальной защиты пациентов и медицинских работников от инфицирования, соблюдать принцип индивидуальной изоляции, правила асептики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тисептики, организовать комплекс мероприятий по дезинфекции и стерилизации технических средств и инструментов, медицинских изделий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а и порядок санитарно-противоэпидемических, профилактических мероприятий в целях предупреждения возникновения и распространения инфекционных заболеваний в соответствии с нормативными акт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проведения санитарно-противоэпидемических мероприятий в случае возникновения очага инфекции, в том числе карантинных мероприятий при выявлении особо опасных (карантинных) инфекционных заболева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нитарно-эпидемиологические правила и требования к медицинским организациям, осуществляющим медицинскую деятельност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ходы и методы многоуровневой профилактики инфекций, связанных с оказанием медицинской помощ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ие показания для стационарного наблюдения и лечения по виду инфекционного заболевания и тяжести состояния пациен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нитарные правила обращения с медицинскими отходам, комплекс экстренных профилактических мероприятий при возникновении аварийных ситуаций с риском инфицирования медицинских работников</w:t>
            </w:r>
          </w:p>
        </w:tc>
      </w:tr>
    </w:tbl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344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38"/>
        <w:gridCol w:w="6237"/>
        <w:gridCol w:w="1269"/>
      </w:tblGrid>
      <w:tr>
        <w:trPr>
          <w:trHeight w:val="576" w:hRule="atLeast"/>
        </w:trPr>
        <w:tc>
          <w:tcPr>
            <w:tcW w:w="8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Объем часов </w:t>
            </w:r>
          </w:p>
        </w:tc>
      </w:tr>
      <w:tr>
        <w:trPr>
          <w:trHeight w:val="340" w:hRule="atLeast"/>
        </w:trPr>
        <w:tc>
          <w:tcPr>
            <w:tcW w:w="8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Объём образовательной программы учебной дисциплины, всег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72</w:t>
            </w:r>
          </w:p>
        </w:tc>
      </w:tr>
      <w:tr>
        <w:trPr>
          <w:trHeight w:val="705" w:hRule="atLeast"/>
        </w:trPr>
        <w:tc>
          <w:tcPr>
            <w:tcW w:w="8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амостоятельная работ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8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ъём работы обучающихся во взаимодействи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 преподавателем, всего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</w:tr>
      <w:tr>
        <w:trPr>
          <w:trHeight w:val="340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екц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</w:tr>
      <w:tr>
        <w:trPr>
          <w:trHeight w:val="340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межуточная аттестация – зачет с оценко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1"/>
          <w:numId w:val="3"/>
        </w:numPr>
        <w:spacing w:lineRule="auto" w:line="276" w:before="0" w:after="0"/>
        <w:ind w:left="720"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Тематический план и содержание учебной дисциплины 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655" w:type="dxa"/>
        <w:jc w:val="left"/>
        <w:tblInd w:w="-23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505"/>
        <w:gridCol w:w="8655"/>
        <w:gridCol w:w="1155"/>
        <w:gridCol w:w="2340"/>
      </w:tblGrid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 в час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ды</w:t>
            </w:r>
          </w:p>
          <w:p>
            <w:pPr>
              <w:pStyle w:val="Normal"/>
              <w:widowControl w:val="false"/>
              <w:shd w:fill="FFFFFF" w:val="clear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мпетенций и личностных результатов,</w:t>
            </w:r>
          </w:p>
          <w:p>
            <w:pPr>
              <w:pStyle w:val="Normal"/>
              <w:widowControl w:val="false"/>
              <w:shd w:fill="FFFFFF" w:val="clear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ированию</w:t>
            </w:r>
          </w:p>
          <w:p>
            <w:pPr>
              <w:pStyle w:val="Normal"/>
              <w:widowControl w:val="false"/>
              <w:shd w:fill="FFFFFF" w:val="clear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торых</w:t>
            </w:r>
          </w:p>
          <w:p>
            <w:pPr>
              <w:pStyle w:val="Normal"/>
              <w:widowControl w:val="false"/>
              <w:shd w:fill="FFFFFF" w:val="clear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собствует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лемент программы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131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ма 1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ременные аспекты вакцинопрофилактик и. 1.1.История вакцинации. 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Профилактика инфекционных заболеваний.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pacing w:lineRule="auto" w:line="276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4.3</w:t>
            </w:r>
          </w:p>
          <w:p>
            <w:pPr>
              <w:pStyle w:val="Normal"/>
              <w:pBdr/>
              <w:shd w:fill="FFFFFF" w:val="clear"/>
              <w:spacing w:lineRule="auto" w:line="276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4.4</w:t>
            </w:r>
          </w:p>
          <w:p>
            <w:pPr>
              <w:pStyle w:val="Normal"/>
              <w:pBdr/>
              <w:shd w:fill="FFFFFF" w:val="clear"/>
              <w:spacing w:lineRule="auto" w:line="276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01,</w:t>
            </w:r>
          </w:p>
          <w:p>
            <w:pPr>
              <w:pStyle w:val="Normal"/>
              <w:pBdr/>
              <w:shd w:fill="FFFFFF" w:val="clear"/>
              <w:spacing w:lineRule="auto" w:line="276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К 02, </w:t>
            </w:r>
          </w:p>
          <w:p>
            <w:pPr>
              <w:pStyle w:val="Normal"/>
              <w:pBdr/>
              <w:shd w:fill="FFFFFF" w:val="clear"/>
              <w:spacing w:lineRule="auto" w:line="276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К 04, </w:t>
            </w:r>
          </w:p>
          <w:p>
            <w:pPr>
              <w:pStyle w:val="Normal"/>
              <w:pBdr/>
              <w:shd w:fill="FFFFFF" w:val="clear"/>
              <w:spacing w:lineRule="auto" w:line="276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05,</w:t>
            </w:r>
          </w:p>
          <w:p>
            <w:pPr>
              <w:pStyle w:val="Normal"/>
              <w:pBdr/>
              <w:shd w:fill="FFFFFF" w:val="clear"/>
              <w:spacing w:lineRule="auto" w:line="276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09,</w:t>
            </w:r>
          </w:p>
          <w:p>
            <w:pPr>
              <w:pStyle w:val="Normal"/>
              <w:pBdr/>
              <w:shd w:fill="FFFFFF" w:val="clear"/>
              <w:spacing w:lineRule="auto" w:line="276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10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Лекция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Дисциплина «Организация иммунопрофилактики», ее цели и задачи в подготовке фельдшеров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10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Практическое занятие №1-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и первых побед и горьких поражений, которые встречались на пути становления современной вакцинопрофилактика. Организация и проведение противоэпидемических мероприятий. Инфекционные заболевания. Санитарнопротивоэпидемические мероприятия. 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мунопрофилактика и ее цель. Основополагающие принципы вакцинации. Виды вакцинных препаратов. Организация «холодовой цепи», основные правила. Журнал регистрации температурного режима в холодильнике для хранения иммунобиологических препаратов. План экстренных мероприятий по обеспечению холодовой цепи. Порядок перевозки вакцин в чрезвычайной ситуации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ма 2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ививочной работы. Национальный календарь прививок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pacing w:lineRule="auto" w:line="276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4.3</w:t>
            </w:r>
          </w:p>
          <w:p>
            <w:pPr>
              <w:pStyle w:val="Normal"/>
              <w:pBdr/>
              <w:shd w:fill="FFFFFF" w:val="clear"/>
              <w:spacing w:lineRule="auto" w:line="276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4.4</w:t>
            </w:r>
          </w:p>
          <w:p>
            <w:pPr>
              <w:pStyle w:val="Normal"/>
              <w:pBdr/>
              <w:shd w:fill="FFFFFF" w:val="clear"/>
              <w:spacing w:lineRule="auto" w:line="276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01,</w:t>
            </w:r>
          </w:p>
          <w:p>
            <w:pPr>
              <w:pStyle w:val="Normal"/>
              <w:pBdr/>
              <w:shd w:fill="FFFFFF" w:val="clear"/>
              <w:spacing w:lineRule="auto" w:line="276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К 02, </w:t>
            </w:r>
          </w:p>
          <w:p>
            <w:pPr>
              <w:pStyle w:val="Normal"/>
              <w:pBdr/>
              <w:shd w:fill="FFFFFF" w:val="clear"/>
              <w:spacing w:lineRule="auto" w:line="276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К 04, </w:t>
            </w:r>
          </w:p>
          <w:p>
            <w:pPr>
              <w:pStyle w:val="Normal"/>
              <w:pBdr/>
              <w:shd w:fill="FFFFFF" w:val="clear"/>
              <w:spacing w:lineRule="auto" w:line="276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05,</w:t>
            </w:r>
          </w:p>
          <w:p>
            <w:pPr>
              <w:pStyle w:val="Normal"/>
              <w:pBdr/>
              <w:shd w:fill="FFFFFF" w:val="clear"/>
              <w:spacing w:lineRule="auto" w:line="276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09,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547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Лекци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ививочной работы. Национальный календарь прививок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547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Практическое занятие №3-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ные документы, которые регламентируют организацию и проведение. 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мероприятия по сохранению и укреплению 4 12 8 18 7 календарь прививок. 2.1. Организация прививочной работы. 2.2. Как организовать прививочную работу. 2.3. Какие профилактические прививки обязательны для персонала медицинских организаций. 2.4. Национальный календарь привив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ма 3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кцинопрофилактик а инфекционных заболеваний. 3.1. Организация прививочной работы. Вакцинация по эпидемическим показаниям. 3.2. Вакцинопрофилактика в борьбе с инфекционными заболеваниями. 3.3. Иммунопрофилактика инфекционных заболеваний. 3.4.Вакцинация для профилактики туберкулеза. 3.5.3.6.Вакцинация пневмококковой инфекции у детей. 3.7.Итоги трехлетней вакцинации против пневмококковой инфекции детей и взрослых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pacing w:lineRule="auto" w:line="276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4.3</w:t>
            </w:r>
          </w:p>
          <w:p>
            <w:pPr>
              <w:pStyle w:val="Normal"/>
              <w:pBdr/>
              <w:shd w:fill="FFFFFF" w:val="clear"/>
              <w:spacing w:lineRule="auto" w:line="276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4.4</w:t>
            </w:r>
          </w:p>
          <w:p>
            <w:pPr>
              <w:pStyle w:val="Normal"/>
              <w:pBdr/>
              <w:shd w:fill="FFFFFF" w:val="clear"/>
              <w:spacing w:lineRule="auto" w:line="276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01,</w:t>
            </w:r>
          </w:p>
          <w:p>
            <w:pPr>
              <w:pStyle w:val="Normal"/>
              <w:pBdr/>
              <w:shd w:fill="FFFFFF" w:val="clear"/>
              <w:spacing w:lineRule="auto" w:line="276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К 02, </w:t>
            </w:r>
          </w:p>
          <w:p>
            <w:pPr>
              <w:pStyle w:val="Normal"/>
              <w:pBdr/>
              <w:shd w:fill="FFFFFF" w:val="clear"/>
              <w:spacing w:lineRule="auto" w:line="276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К 04, </w:t>
            </w:r>
          </w:p>
          <w:p>
            <w:pPr>
              <w:pStyle w:val="Normal"/>
              <w:pBdr/>
              <w:shd w:fill="FFFFFF" w:val="clear"/>
              <w:spacing w:lineRule="auto" w:line="276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05,</w:t>
            </w:r>
          </w:p>
          <w:p>
            <w:pPr>
              <w:pStyle w:val="Normal"/>
              <w:pBdr/>
              <w:shd w:fill="FFFFFF" w:val="clear"/>
              <w:spacing w:lineRule="auto" w:line="276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09,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647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Лекция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кцинопрофилактик а инфекционных заболеваний. 3.1. Организация прививочной работ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926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Практическое занятие №5-6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одика проведения профилактических прививок. Поствакцинальные реакции. Особенности вакцинации для профилактики вирусного гепатита В, полиомиелита, дифтерии, столбняка, коклюша, кори и краснухи. Возможные реакции на прививку. Противопоказания и поствакцинальные осложнения. Вакцинопрофилактика туберкулеза, реакция Манту. Вакцинация по эпидемическим показаниям (для профилактики гриппа, менингококковой инфекции, гепатита А, бешенства и др.). Особенности вакцинопрофилактики пневмококковой инфекции у детей, характеристика вакцин и схемы проведения вакцинации. Охват вакцинацией против пневмококковой инфекции в период 2014-2017 гг. Статистика смертности детей от пневмонии в период 2009- 2017 гг. Анализ охвата вакцинацией против гриппа групп риска. Рекомендации экспертного сообщества по пневмококковой инфекции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Промежуточная аттестация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46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569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 УСЛОВИЯ РЕАЛИЗАЦИИ УЧЕБНОЙ ДИСЦИПЛИНЫ «ОСНОВЫ ПАТОЛОГИИ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1. Для реализации программы учебной дисциплины предусмотрены следующие специальные помещения: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чебная комната №1 – 12 мест, оснащенн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борудованием: </w:t>
      </w:r>
    </w:p>
    <w:p>
      <w:pPr>
        <w:pStyle w:val="Normal"/>
        <w:widowControl w:val="false"/>
        <w:numPr>
          <w:ilvl w:val="0"/>
          <w:numId w:val="4"/>
        </w:numPr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мплект аудиторной мебели: стол -1, стулья -13, шкаф -1, сплит система -1</w:t>
      </w:r>
    </w:p>
    <w:p>
      <w:pPr>
        <w:pStyle w:val="Normal"/>
        <w:widowControl w:val="false"/>
        <w:numPr>
          <w:ilvl w:val="0"/>
          <w:numId w:val="2"/>
        </w:numPr>
        <w:pBdr/>
        <w:spacing w:lineRule="auto" w:line="276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хническими средствами обучения:</w:t>
      </w:r>
    </w:p>
    <w:p>
      <w:pPr>
        <w:pStyle w:val="Normal"/>
        <w:widowControl w:val="false"/>
        <w:numPr>
          <w:ilvl w:val="0"/>
          <w:numId w:val="5"/>
        </w:numPr>
        <w:pBdr/>
        <w:spacing w:lineRule="auto" w:line="276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утбук -1, принтер-1</w:t>
      </w:r>
    </w:p>
    <w:p>
      <w:pPr>
        <w:pStyle w:val="Normal"/>
        <w:widowControl w:val="false"/>
        <w:numPr>
          <w:ilvl w:val="0"/>
          <w:numId w:val="5"/>
        </w:numPr>
        <w:pBdr/>
        <w:spacing w:lineRule="auto" w:line="276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удитория для самостоятельной работы  № 3- 12 мест, комплект аудиторной мебели: стол -1, стул -13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76" w:before="0" w:after="0"/>
        <w:ind w:firstLine="85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276" w:before="0" w:after="0"/>
        <w:ind w:firstLine="709"/>
        <w:jc w:val="both"/>
        <w:rPr/>
      </w:pPr>
      <w:bookmarkStart w:id="6" w:name="_30j0zll"/>
      <w:bookmarkEnd w:id="6"/>
      <w:r>
        <w:rPr>
          <w:rFonts w:eastAsia="Times New Roman" w:cs="Times New Roman" w:ascii="Times New Roman" w:hAnsi="Times New Roman"/>
          <w:sz w:val="28"/>
          <w:szCs w:val="28"/>
        </w:rPr>
        <w:t>Для реализации программы дисциплина «Организация иммунопрофилактики» включена в электронную информационно-образовательную среду ФГБОУ ВО КубГМУ Минздрава России и предусматривает использование в образовательном процессе активных и интерактивных форм проведения занятий (компьютерных симуляций, деловых игр, разбора конкретных ситуаций – кейсов, психологических и иных тренингов, групповых дискуссий – круглых столов) в сочетании с внеаудиторной работой для формирования и развития общих и профессиональных компетенций обучающихс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3.2.1. </w:t>
      </w:r>
      <w:r>
        <w:rPr>
          <w:rFonts w:cs="Times New Roman" w:ascii="Times New Roman" w:hAnsi="Times New Roman"/>
          <w:sz w:val="28"/>
          <w:szCs w:val="28"/>
        </w:rPr>
        <w:t xml:space="preserve">УЧЕБНО-МЕТОДИЧЕСКОЕ ОБЕСПЕЧЕНИЕ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литература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ммунология, 2015. № 4,.: журнал / под ред. академика РАН Р. М. Хаитова - М.: «Издательство «Медицина», 2015. - 72 с.: ил.;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Инфекционные болезни, № 6 (23), 2017 [Электронный ресурс] / - М.: ГЭОТАРМедиа, 2017. -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tudmedlib.ru/book/2305-3496-2017-06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сновы микробиологии и иммунологии [Электронный ресурс]: учебник / Под ред. В.В. Зверева, М.Н. Бойченко - М.: ГЭОТАР-Медиа, 2016.;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ервичная медико-санитарная помощь детям (ранний возраст) [Электронный ресурс] / Н. В. Иванова [и др.] - М.: ГЭОТАР-Медиа, 2018. -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edcollegelib.ru/book/ISBN9785970441886.html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Эпидемиология и инфекционные болезни № 01.2016 [Электронный ресурс] / гл. ред. В.В. Никифоров - М.: Медицина, 2016. -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tudentlibrary.ru/book/1560-9529-2016-1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ая литература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Федерального закона № 323-ФЗ от 21 ноября 2011 г. «Об основах охраны здоровья граждан в Российской Федерации» [Электронный ресурс]: Информационно-правовое обеспечение ГАРАНТ-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ivo.garant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едеральный закон «О санитарно-эпидемиологическом благополучии населения» от 30.03.1999 № 52-ФЗ (последняя редакция) [Электронный ресурс]: Информационно-правовое обеспечение ГАРАНТ-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ivo.garant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Федеральный закон «Об иммунопрофилактике инфекционных болезней» от 17.09.1998 № 157-ФЗ (последняя редакция) [Электронный ресурс]: Информационно-правовое обеспечение ГАРАНТ-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ivo.garant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Правительства РФ от 2 августа 1999 г. № 885 «Об утверждении перечня поствакцинальных осложнений, вызванных профилактическими прививками, включенными в национальный календарь профилактических прививок, и профилактическими прививками по эпидемическим показаниям, дающих право гражданам на получение государственных единовременных пособий»[Электронный ресурс]: Информационно-правовое обеспечение ГАРАНТ-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ivo.garant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каз Министерства здравоохранения РФ от 21 марта 2014г. №125н «Об утверждении национального календаря профилактических прививок и календаря профилактических прививок по эпидемическим показаниям» [Электронный ресурс]: Информационно-правовое обеспечение ГАРАНТhttp://ivo.garant.ru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widowControl w:val="false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71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2977"/>
        <w:gridCol w:w="3623"/>
      </w:tblGrid>
      <w:tr>
        <w:trPr>
          <w:trHeight w:val="583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езультаты обу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Методы оценки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циональный календарь профилактических прививок и календарь профилактических прививок по эпидемическим показания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организации и правила иммунопрофилактики инфекционных заболева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а транспортировки, хранения, введения и утилизации иммунобиологических препарат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выявлению, расследованию и профилактике побочных проявлений после имму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а и порядок санитарно-противоэпидемических, профилактических мероприятий в целях предупреждения возникновения и распространения инфекционных заболеваний в соответствии с нормативными акт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проведения санитарно-противоэпидемических мероприятий в случае возникновения очага инфекции, в том числе карантинных мероприятий при выявлении особо опасных (карантинных) инфекционных заболева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нитарно-эпидемиологические правила и требования к медицинским организациям, осуществляющим медицинскую деятельност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ходы и методы многоуровневой профилактики инфекций, связанных с оказанием медицинской помощ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ие показания для стационарного наблюдения и лечения по виду инфекционного заболевания и тяжести состояния пациен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нитарные правила обращения с медицинскими отходам, комплекс экстренных профилактических мероприятий при возникновении аварийных ситуаций с риском инфицирования медицинских работн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лностью раскрывает понятия и точно употребляет научные терми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емонстрирует знания иммунопрофилактики инфекционных болезней 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кущий контроль по каждой теме: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устный опрос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решение ситуационных задач,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контроль выполнения практического задания.</w:t>
            </w:r>
          </w:p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вый контроль  – зачет с оценкой: включает в себя контроль усвоения теоретического материала и контроль усвоения практических умений</w:t>
            </w:r>
          </w:p>
        </w:tc>
      </w:tr>
      <w:tr>
        <w:trPr>
          <w:trHeight w:val="1764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иммунизации населения в соответствии с национальным календарем профилактических прививок и календарем профилактических прививок по эпидемическим показан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ий опы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людения санитарно-эпидемиологических правил и нормативов медицинской организации по профилактике инфекций, связанных с оказанием медицинской помощ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я личной и общественной безопасности при обращении с медицинскими отход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я под руководством врача комплекса профилактических, противоэпидемических и санитарно-гигиенических мероприятий, направленных на снижение инфекционной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разитарной заболеваемости, травматизма на работе и в быт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вещения организации государственного санитарно-эпидемиологического надзора об инфекционных, паразитарных и профессиональных заболеваниях, отравлениях населения и выявленных нарушениях санитарно-гигиенических требова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я пациента с инфекционным заболеванием в медицинскую организацию для оказания медицинской помощ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 профилактических и санитарно-противоэпидемических мероприятий при регистрации инфекционных заболеваний, в том числе по назначению врача-эпидемиоло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овывать и проводить санитарно- противоэпидемические (профилактические) и ограничительные (карантинные) мероприятия при выявлении инфекционных заболеваний во взаимодействии с врачом-эпидемиолого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людать санитарные правила при обращении с медицинскими отходами, проводить экстренные профилактические мероприятия при возникновении аварийных ситуаций с риском инфицирования медицинского персонал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ить осмотр и динамическое наблюдение отдельных групп населения при выявлении или угрозе возникновения эпидемии инфекционного заболевания, больных инфекционным заболеванием, контактных с ними лиц и лиц, подозрительных на инфекционное заболевание, по месту жительства, учебы, работы и реконвалесцентов инфекционных заболеваний, информировать врача кабинета инфекционных заболева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нять меры индивидуальной защиты пациентов и медицинских работников от инфицирования, соблюдать принцип индивидуальной изоляции, правила асептики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тисептики, организовать комплекс мероприятий по дезинфекции и стерилизации технических средств и инструментов, медицинских издел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footerReference w:type="default" r:id="rId12"/>
      <w:type w:val="nextPage"/>
      <w:pgSz w:w="11906" w:h="16838"/>
      <w:pgMar w:left="1701" w:right="569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Noto Sans Symbols"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9</w:t>
    </w:r>
    <w:r>
      <w:rPr>
        <w:color w:val="000000"/>
      </w:rPr>
      <w:fldChar w:fldCharType="end"/>
    </w:r>
  </w:p>
  <w:p>
    <w:pPr>
      <w:pStyle w:val="Normal"/>
      <w:pBdr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3</w:t>
    </w:r>
    <w:r>
      <w:rPr>
        <w:color w:val="000000"/>
      </w:rPr>
      <w:fldChar w:fldCharType="end"/>
    </w:r>
  </w:p>
  <w:p>
    <w:pPr>
      <w:pStyle w:val="Normal"/>
      <w:pBdr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color w:val="000000"/>
      </w:rPr>
    </w:pPr>
    <w:r>
      <w:rPr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20</w:t>
    </w:r>
    <w:r>
      <w:rPr>
        <w:color w:val="000000"/>
      </w:rPr>
      <w:fldChar w:fldCharType="end"/>
    </w:r>
  </w:p>
  <w:p>
    <w:pPr>
      <w:pStyle w:val="Normal"/>
      <w:pBdr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34" w:hanging="52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3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7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81" w:hanging="143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89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63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Noto Sans Symbols" w:hAnsi="Noto Sans Symbols" w:eastAsia="Noto Sans Symbols" w:cs="Noto Sans Symbols"/>
    </w:rPr>
  </w:style>
  <w:style w:type="character" w:styleId="WW8Num6z0">
    <w:name w:val="WW8Num6z0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Noto Sans Symbols" w:hAnsi="Noto Sans Symbols" w:eastAsia="Noto Sans Symbols" w:cs="Noto Sans Symbol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studmedlib.ru/book/2305-3496-2017-06.html" TargetMode="External"/><Relationship Id="rId6" Type="http://schemas.openxmlformats.org/officeDocument/2006/relationships/hyperlink" Target="http://www.medcollegelib.ru/book/ISBN9785970441886.html" TargetMode="External"/><Relationship Id="rId7" Type="http://schemas.openxmlformats.org/officeDocument/2006/relationships/hyperlink" Target="http://www.studentlibrary.ru/book/1560-9529-2016-1.html" TargetMode="External"/><Relationship Id="rId8" Type="http://schemas.openxmlformats.org/officeDocument/2006/relationships/hyperlink" Target="http://ivo.garant.ru/" TargetMode="External"/><Relationship Id="rId9" Type="http://schemas.openxmlformats.org/officeDocument/2006/relationships/hyperlink" Target="http://ivo.garant.ru/" TargetMode="External"/><Relationship Id="rId10" Type="http://schemas.openxmlformats.org/officeDocument/2006/relationships/hyperlink" Target="http://ivo.garant.ru/" TargetMode="External"/><Relationship Id="rId11" Type="http://schemas.openxmlformats.org/officeDocument/2006/relationships/hyperlink" Target="http://ivo.garant.ru/" TargetMode="Externa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4:57:00Z</dcterms:created>
  <dc:creator>12</dc:creator>
  <dc:description/>
  <dc:language>en-US</dc:language>
  <cp:lastModifiedBy>Варданян Карина Амаяковна</cp:lastModifiedBy>
  <cp:lastPrinted>2023-12-20T14:15:00Z</cp:lastPrinted>
  <dcterms:modified xsi:type="dcterms:W3CDTF">2023-12-20T11:16:00Z</dcterms:modified>
  <cp:revision>6</cp:revision>
  <dc:subject/>
  <dc:title/>
</cp:coreProperties>
</file>